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ptr.</w:t>
      </w:r>
    </w:p>
    <w:p>
      <w:pPr>
        <w:pStyle w:val="Normal"/>
        <w:ind w:left="11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LN 3 Instalatie dedu apa adaos – Completare/echipare masa ionica, inlocuire duze, refacere protectie interioara Filtre Na cat - 1 buc.</w:t>
        <w:br/>
        <w:t>2. LN 3 Instalatie dedu – Completare/echipare masa ionica, inlocuire duze, refacere protectie interioara Filtre Na cat - 1 buc - CTE Bucuresti SUD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1 : </w:t>
        <w:tab/>
        <w:t>NOMENCLATOR DE LUCRARI</w:t>
      </w:r>
    </w:p>
    <w:p>
      <w:pPr>
        <w:pStyle w:val="Normal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LN 3 Instalatie dedu apa adaos – Completare/echipare masa ionica, inlocuire duze, refacere protectie interioara Filtre Na cat - 1 buc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ndare (cu recuperare) circuite de alimentare: Dn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masa ionica si incarcare in saci in vederea transportarii la depoz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fara recuperare duze de pe placa si din colec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de pe corp Dn 5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montare gura incarcare masa Dn 300 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gura descarcare hidraulica masa 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nfectie si montare prin sudura, colector </w:t>
            </w:r>
            <w:r>
              <w:rPr>
                <w:sz w:val="20"/>
                <w:szCs w:val="20"/>
              </w:rPr>
              <w:t>Φ3000 mm, conform Proiect AP 94-090-4B, din car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Racord Dn 150 pn 10, P235G1TH, cf. Proiect AP 94-090-4B-1, alcatuit d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flansa Dn 150 pn 10, 1 buc, cu 8 gauri Φ 22 mm, k410.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va 159x6,3 - 1237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t R300 159x6 - 1 bu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va 159x6,3 - 200 mm, decupata R80, P235G1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guseu B tb.#10 - 100 x150, 1 buc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eava 159x6,3 - 600 mm cu 4 gauri </w:t>
            </w:r>
            <w:r>
              <w:rPr>
                <w:sz w:val="20"/>
                <w:szCs w:val="20"/>
              </w:rPr>
              <w:t>Φ 62 si 2 gauri Φ 40, cf. 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 94-090-4B-2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eductie, troncon tb#6 - 159/108, 300 mm lungime cu gauri </w:t>
            </w:r>
            <w:r>
              <w:rPr>
                <w:sz w:val="20"/>
                <w:szCs w:val="20"/>
              </w:rPr>
              <w:t xml:space="preserve">Φ 62 mm, cf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 94-090-4B-3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teava 108x4-850 mm cu 6 gaur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Φ 62, cf.Proiect AP-94-090-4B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pac Φ 98x6, S235JR - 1 buc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,  teava 60,3x3,2-1380 mm cu 8 gauri </w:t>
            </w:r>
            <w:r>
              <w:rPr>
                <w:sz w:val="20"/>
                <w:szCs w:val="20"/>
              </w:rPr>
              <w:t>Φ 40, P235G1TH, 1 buc, cf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-94-090-4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,  teava 60,3x3,2-1348 mm cu 8 gauri </w:t>
            </w:r>
            <w:r>
              <w:rPr>
                <w:sz w:val="20"/>
                <w:szCs w:val="20"/>
              </w:rPr>
              <w:t>Φ 40, P235G1TH, 1 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I,  teava 60,3x3,2-1206 mm cu 7 gauri </w:t>
            </w:r>
            <w:r>
              <w:rPr>
                <w:sz w:val="20"/>
                <w:szCs w:val="20"/>
              </w:rPr>
              <w:t>Φ 40, P235G1TH, 1 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V, teava 60,3x3,2-956 mm cu 5 gauri </w:t>
            </w:r>
            <w:r>
              <w:rPr>
                <w:sz w:val="20"/>
                <w:szCs w:val="20"/>
              </w:rPr>
              <w:t xml:space="preserve">Φ 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V, teava 60,3x3,2-506 mm cu 2 gauri </w:t>
            </w:r>
            <w:r>
              <w:rPr>
                <w:sz w:val="20"/>
                <w:szCs w:val="20"/>
              </w:rPr>
              <w:t xml:space="preserve">Φ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ustinere U10 - 2885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emibrida, tb# 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, tb#10, S235JR, 1420x100/125, cf. Proiect AP-94-090-4B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intarire LT 80x10x649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066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295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25, S235JR, cf.Proiect AP 94-090-4B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87, S235JR, cf.Proiect AP 94-090-4B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1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Φ 38x3-32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V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Φ38x3-348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Guseu B 100x150x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picioare sustinere plac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va 88,9x8 - 515 m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va 88,9x8 - 620 mm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are cavitati si pori rezultati in urma sablarii, prin sudura sau materialele specifice tip 2 in 1, circa 7% din supraf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 placa filt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-colector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fectuare proba de smulgere duze, dupa montaj, la suprapresi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lare suprafata interioara (inclusiv placa, colector superior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prafuire si degresare suprafata interioa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care protectie tip epoxi-gudron sau echivalent  in doua straturi pe toata suprafata interioara a filtrelor (placa perforata, colectori superiori, filtru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presiune hidraulica la presiunea de 7,5 bar timp de 10 minu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masa ionica in fil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i vizita de pe corp Dn 5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a incarcare masa Dn 3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a descarcare hidraulica mas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lindare circuite Dn 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nsport deseu masa ionica la locul de depozitare,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in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ex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 cu peria de sarma suprafata exterioara filtre si conducte afer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psire cu email perclorvinilic, in doua straturi suprafata exterioara cura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gunoi rezultat in urma curatarii filtrelor, la locul special amenajat, circa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deseu fier la locul special amenajat  cf.bon can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 utilit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1 lei (fara TVA) 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LN 3 Instalatie dedu – Completare/echipare masa ionica, inlocuire duze, refacere protectie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ioara Filtre Na cat - 1 buc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ndare (cu recuperare) circuite de alimentare: Dn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masa ionica si incarcare in saci in vederea transportarii la depoz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fara recuperare duze de pe placa si din colec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de pe corp Dn 5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gura incarcare masa Dn 300 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gura descarcare hidraulica masa 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nfectie si montare prin sudura, colector </w:t>
            </w:r>
            <w:r>
              <w:rPr>
                <w:sz w:val="20"/>
                <w:szCs w:val="20"/>
              </w:rPr>
              <w:t>Φ3000 mm, conform Proiect AP 94-090-4B, din car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Racord Dn 150 pn 10, P235G1TH, cf. Proiect AP 94-090-4B-1, alcatuit din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flansa Dn 150 pn 10, 1 buc, cu 8 gauri Φ 22 mm, k410.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va 159x6,3 - 1237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t R300 159x6 - 1 buc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teava 159x6,3 - 200 mm, decupata R80, 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useu B tb.#10 - 100 x150, 1 buc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eava 159x6,3 - 600 mm cu 4 gauri </w:t>
            </w:r>
            <w:r>
              <w:rPr>
                <w:sz w:val="20"/>
                <w:szCs w:val="20"/>
              </w:rPr>
              <w:t>Φ 62 si 2 gauri Φ 40, cf. 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 94-090-4B-2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reductie, troncon tb#6 - 159/108, 300 mm lungime cu gauri </w:t>
            </w:r>
            <w:r>
              <w:rPr>
                <w:sz w:val="20"/>
                <w:szCs w:val="20"/>
              </w:rPr>
              <w:t xml:space="preserve">Φ 62 mm, cf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 94-090-4B-3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teava 108x4-850 mm cu 6 gaur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Φ 62, cf.Proiect AP-94-090-4B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pac Φ 98x6, S235JR - 1 buc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,  teava 60,3x3,2-1380 mm cu 8 gauri </w:t>
            </w:r>
            <w:r>
              <w:rPr>
                <w:sz w:val="20"/>
                <w:szCs w:val="20"/>
              </w:rPr>
              <w:t>Φ 40, P235G1TH, 1buc, cf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-94-090-4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,  teava 60,3x3,2-1348 mm cu 8 gauri </w:t>
            </w:r>
            <w:r>
              <w:rPr>
                <w:sz w:val="20"/>
                <w:szCs w:val="20"/>
              </w:rPr>
              <w:t>Φ 40, P235G1TH, 1 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I,  teava 60,3x3,2-1206 mm cu 7 gauri </w:t>
            </w:r>
            <w:r>
              <w:rPr>
                <w:sz w:val="20"/>
                <w:szCs w:val="20"/>
              </w:rPr>
              <w:t>Φ 40, P235G1TH, 1 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V, teava 60,3x3,2-956 mm cu 5 gauri </w:t>
            </w:r>
            <w:r>
              <w:rPr>
                <w:sz w:val="20"/>
                <w:szCs w:val="20"/>
              </w:rPr>
              <w:t xml:space="preserve">Φ 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V, teava 60,3x3,2-506 mm cu 2 gauri </w:t>
            </w:r>
            <w:r>
              <w:rPr>
                <w:sz w:val="20"/>
                <w:szCs w:val="20"/>
              </w:rPr>
              <w:t xml:space="preserve">Φ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ustinere U10 - 2885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emibrida, tb# 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intarire, tb#10, S235JR, 1420x100/125, cf. Proiect AP-94-090-4B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649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066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295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25, S235JR, cf.Proiect AP 94-090-4B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87, S235JR, cf.Proiect AP 94-090-4B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1 mm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Φ 38x3-32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V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Φ38x3-348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Guseu B 100x150x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picioare sustinere plac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va 88,9x8 - 515 m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va 88,9x8 - 620 mm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are cavitati si pori rezultati in urma sablarii, prin sudura sau materialele specifice tip 2 in 1, circa 7% din supraf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 placa filt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-colector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smulgere duze, dupa montaj, la suprapresi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lare suprafata interioara (inclusiv placa, colector superior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prafuire si degresare suprafata interioa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protectie tip epoxi-gudron sau echivalent  in doua straturi pe toata suprafata interioara a filtrelor (placa perforata, colectori superiori, filtru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presiune hidraulica la presiunea de 7,5 bar timp de 10 minu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masa ionica in fil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i vizita de pe corp Dn 5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a incarcare masa Dn 3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a descarcare hidraulica mas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lindare circuite Dn 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nsport deseu masa ionica la locul de depozitare,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in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ex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 cu peria de sarma suprafata exterioara filtre si conducte afer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psire cu email perclorvinilic, in doua straturi suprafata exterioara cura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gunoi rezultat in urma curatarii filtrelor, la locul special amenajat, circa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deseu fier la locul special amenajat  cf.bon can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 utilit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2 lei (fara TVA) 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1+2 lei (fara TVA) 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</w:t>
      </w:r>
      <w:r>
        <w:rPr>
          <w:b/>
          <w:sz w:val="22"/>
          <w:szCs w:val="22"/>
          <w:lang w:val="fr-FR" w:eastAsia="en-US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 w:eastAsia="en-US"/>
        </w:rPr>
        <w:t xml:space="preserve">1) </w:t>
      </w:r>
      <w:r>
        <w:rPr>
          <w:b/>
          <w:sz w:val="22"/>
          <w:szCs w:val="22"/>
          <w:u w:val="single"/>
          <w:lang w:val="fr-FR" w:eastAsia="en-US"/>
        </w:rPr>
        <w:t xml:space="preserve">La elaborarea ofertei financiare se va tine cont de valoarea estimata a contractului fara valoarea materialelor de baza puse la dispozitie de beneficiar, care este de 186.557,00 lei, fara TVA, conf.Anexei nr.3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Analiza ofertelor financiare se va face prin raportare la urmatoarea valoare: 94.709,48 lei, fara TVA. Contractul care va fi atribuit nu va include valoarea materialelor asigurate de beneficiar.</w:t>
      </w:r>
    </w:p>
    <w:p>
      <w:pPr>
        <w:pStyle w:val="Normal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fr-FR" w:eastAsia="en-US"/>
        </w:rPr>
        <w:t xml:space="preserve">2) </w:t>
      </w: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3) Executantul va asigura instalatia si materialele necesare sablarii, inclusiv compresor si trasee de aer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 w:eastAsia="en-US"/>
        </w:rPr>
        <w:t xml:space="preserve">4) </w:t>
      </w:r>
      <w:r>
        <w:rPr>
          <w:b/>
          <w:sz w:val="22"/>
          <w:szCs w:val="22"/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caps/>
          <w:sz w:val="22"/>
          <w:szCs w:val="22"/>
          <w:u w:val="single"/>
          <w:lang w:val="fr-FR" w:eastAsia="en-US"/>
        </w:rPr>
        <w:t>ANEXA 2: LISTA MATERIALELOR DE BAZĂ ASIGURATE DE EXECUTANT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LN 3 Instalatie dedu apa adaos – Completare/echipare masa ionica, inlocuire duze, refacere protectie interioara Filtre Na cat - 1 buc.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oxigudron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luant epoxidic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ant perclorvinilic sau echivalent pentru o suprafata 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 perclorvinilic alb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lansa Dn 150 pn 10,8 gauri Ø 22, k410 2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159 x 6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t Ø 159x6, R 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10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ncon din tabla #6 mm, Ø 159/ Ø 1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108x4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6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60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il U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tbanda LT 80x10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fa filetata Ø 30M24-25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38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5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ava  89x8 mm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 1 </w:t>
            </w:r>
            <w:r>
              <w:rPr>
                <w:b/>
                <w:sz w:val="20"/>
                <w:szCs w:val="20"/>
                <w:lang w:val="fr-FR" w:eastAsia="en-US"/>
              </w:rPr>
              <w:t>lei (fara TVA) 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LN 3 Instalatie dedu – Completare/echipare masa ionica, inlocuire duze, refacere protectie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ioara Filtre Na cat - 1 buc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oxigudron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luant epoxidic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ant perclorvinilic sau echivalent pentru o suprafata 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 perclorvinilic alb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sa Dn 150 pn 10,8 gauri Ø 22, k410 2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Ø 159 x 6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 Ø 159x6, R 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10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ncon din tabla #6 mm, Ø 159/ Ø 1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108x4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6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60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il U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tbanda LT 80x10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fa filetata Ø 30M24-25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38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5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ava  89x8 mm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 2 </w:t>
            </w:r>
            <w:r>
              <w:rPr>
                <w:b/>
                <w:sz w:val="20"/>
                <w:szCs w:val="20"/>
                <w:lang w:val="fr-FR" w:eastAsia="en-US"/>
              </w:rPr>
              <w:t>lei (fara TVA) 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1+2 lei (fara TVA) 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val="it-IT" w:eastAsia="en-US"/>
        </w:rPr>
      </w:pPr>
      <w:r>
        <w:rPr>
          <w:b/>
          <w:color w:val="000000"/>
          <w:sz w:val="20"/>
          <w:szCs w:val="20"/>
          <w:u w:val="single"/>
          <w:lang w:val="it-IT" w:eastAsia="en-U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 xml:space="preserve">ANEXA 3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BENEFICIAR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531"/>
        <w:gridCol w:w="1418"/>
        <w:gridCol w:w="2126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5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</w:tr>
      <w:tr>
        <w:trPr>
          <w:trHeight w:val="136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. LN 3 Instalatie dedu apa adaos – Completare/echipare masa ionica, inlocuire duze, refacere protectie interioara Filtre Na cat - 1 buc.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olite C 100 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S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D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nituri du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LN 3 Instalatie dedu – Completare/echipare masa ionica, inlocuire duze, refacere protect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ioara Filtre Na cat - 1 buc.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olite C 100 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S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D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nituri du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o-RO" w:eastAsia="en-US"/>
        </w:rPr>
      </w:pPr>
      <w:r>
        <w:rPr>
          <w:b/>
          <w:sz w:val="22"/>
          <w:szCs w:val="22"/>
          <w:u w:val="single"/>
          <w:lang w:val="ro-RO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z w:val="22"/>
                <w:szCs w:val="22"/>
              </w:rPr>
              <w:t>2. In oferta tehnica ofertantul va certifica realizarea lucrarilor solicitate in anexa nr.1 si asigurarea materialelor necesare.</w:t>
            </w:r>
          </w:p>
          <w:p>
            <w:pPr>
              <w:pStyle w:val="Normal"/>
              <w:ind w:right="-169" w:hanging="0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3. In cadrul ofertei tehnice se va prezenta graficul  de executie a </w:t>
            </w:r>
          </w:p>
          <w:p>
            <w:pPr>
              <w:pStyle w:val="Normal"/>
              <w:ind w:right="-169" w:hanging="0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lucrarii, </w:t>
            </w:r>
            <w:r>
              <w:rPr>
                <w:sz w:val="22"/>
                <w:szCs w:val="22"/>
                <w:lang w:val="fr-FR" w:eastAsia="en-US"/>
              </w:rPr>
              <w:t xml:space="preserve">completand formularul corespunzator din documentatia </w:t>
            </w:r>
          </w:p>
          <w:p>
            <w:pPr>
              <w:pStyle w:val="Normal"/>
              <w:ind w:right="-169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 atribui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In cadrul ofertei tehnice, ofertantul va face dovada respectarii reglementarilor în vigoare referitoare la securitatea si sanatatea î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î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</w:rPr>
        <w:t xml:space="preserve"> </w:t>
      </w:r>
      <w:r>
        <w:rPr>
          <w:b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receptie de punere in functiune a fiecarei instalatii in par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si perioada de executie: 9</w:t>
            </w:r>
            <w:r>
              <w:rPr>
                <w:b/>
                <w:spacing w:val="-2"/>
                <w:sz w:val="22"/>
                <w:szCs w:val="22"/>
                <w:lang w:val="ro-RO" w:eastAsia="en-US"/>
              </w:rPr>
              <w:t xml:space="preserve">0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 xml:space="preserve">zile calendaristice,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 xml:space="preserve">cate 45 zile calendaristice pe fiecare filtru in parte </w:t>
            </w:r>
            <w:r>
              <w:rPr>
                <w:sz w:val="22"/>
                <w:szCs w:val="22"/>
                <w:lang w:val="it-IT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 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 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)instrumente de garantare emise în condiţiile legii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)prin reţineri succesive din sumele datorate pentru facturi parţiale;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)prin combinarea a două sau mai multe dintre modalităţile de constituire prevăzute la lit.a)-c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)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Adresa :</w:t>
            </w:r>
            <w:r>
              <w:rPr>
                <w:sz w:val="22"/>
                <w:szCs w:val="22"/>
              </w:rPr>
              <w:t xml:space="preserve"> Bucureşti, CTE Bucuresti Sud </w:t>
            </w:r>
            <w:r>
              <w:rPr>
                <w:sz w:val="22"/>
                <w:szCs w:val="22"/>
                <w:lang w:val="ro-RO" w:eastAsia="en-US"/>
              </w:rPr>
              <w:t>– Str.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lucrarilor intocmit pe fiecare filtru in part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en-US"/>
              </w:rPr>
              <w:t>- receptia la punerea in functiune a fiecarei instalatii in parte.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55" w:firstLine="113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EXECUTANT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Luminita.Leu</cp:lastModifiedBy>
  <cp:lastPrinted>2021-08-11T09:56:00Z</cp:lastPrinted>
  <dcterms:modified xsi:type="dcterms:W3CDTF">2023-02-09T08:01:00Z</dcterms:modified>
  <cp:revision>359</cp:revision>
  <dc:subject/>
  <dc:title>DENUMIRE PRODUS</dc:title>
</cp:coreProperties>
</file>